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A PERIÓDICA DE LOS ELEMENTOS QUÍMICO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9850</wp:posOffset>
                </wp:positionH>
                <wp:positionV relativeFrom="paragraph">
                  <wp:posOffset>65722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51.75pt" to="532.4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0</wp:posOffset>
                </wp:positionH>
                <wp:positionV relativeFrom="paragraph">
                  <wp:posOffset>109537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86.25pt" to="532.45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62140" cy="4287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285750</wp:posOffset>
                </wp:positionV>
                <wp:extent cx="393700" cy="342900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>Hidróge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pt;mso-wrap-distance-left:9.05pt;mso-wrap-distance-right:9.05pt;mso-wrap-distance-top:0pt;mso-wrap-distance-bottom:0pt;margin-top:22.5pt;mso-position-vertical-relative:text;margin-left: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0"/>
                          <w:szCs w:val="10"/>
                          <w:lang w:val="en-US"/>
                        </w:rPr>
                        <w:t>Hidró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Potas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8"/>
                          <w:lang w:val="en-US"/>
                        </w:rPr>
                        <w:t>Pota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Beril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8"/>
                          <w:lang w:val="en-US"/>
                        </w:rPr>
                        <w:t>Beri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670</wp:posOffset>
                </wp:positionH>
                <wp:positionV relativeFrom="paragraph">
                  <wp:posOffset>1085850</wp:posOffset>
                </wp:positionV>
                <wp:extent cx="457200" cy="342900"/>
                <wp:effectExtent l="0" t="0" r="0" b="0"/>
                <wp:wrapNone/>
                <wp:docPr id="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Magnes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5.5pt;mso-position-vertical-relative:text;margin-left: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  <w:lang w:val="en-US"/>
                        </w:rPr>
                        <w:t>1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M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Magne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564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Calc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Cal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095375</wp:posOffset>
                </wp:positionV>
                <wp:extent cx="400050" cy="342900"/>
                <wp:effectExtent l="0" t="0" r="0" b="0"/>
                <wp:wrapNone/>
                <wp:docPr id="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So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6.2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  <w:lang w:val="en-US"/>
                        </w:rPr>
                        <w:t>1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So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</wp:posOffset>
                </wp:positionH>
                <wp:positionV relativeFrom="paragraph">
                  <wp:posOffset>704850</wp:posOffset>
                </wp:positionV>
                <wp:extent cx="342900" cy="342900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Lit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5.5pt;mso-position-vertical-relative:text;margin-left:2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Li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14"/>
                                <w:szCs w:val="10"/>
                                <w:lang w:val="en-US"/>
                              </w:rPr>
                              <w:t>Bo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4F6228"/>
                          <w:sz w:val="22"/>
                          <w:szCs w:val="22"/>
                          <w:vertAlign w:val="super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4F6228"/>
                          <w:sz w:val="14"/>
                          <w:szCs w:val="10"/>
                          <w:lang w:val="en-US"/>
                        </w:rPr>
                        <w:t>B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085850</wp:posOffset>
                </wp:positionV>
                <wp:extent cx="386715" cy="34290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Alumi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7pt;mso-wrap-distance-left:9.05pt;mso-wrap-distance-right:9.05pt;mso-wrap-distance-top:0pt;mso-wrap-distance-bottom:0pt;margin-top:85.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1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8"/>
                          <w:lang w:val="en-US"/>
                        </w:rPr>
                        <w:t>Alumi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Arg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Ar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4770</wp:posOffset>
                </wp:positionH>
                <wp:positionV relativeFrom="paragraph">
                  <wp:posOffset>685800</wp:posOffset>
                </wp:positionV>
                <wp:extent cx="443230" cy="342900"/>
                <wp:effectExtent l="0" t="0" r="0" b="0"/>
                <wp:wrapNone/>
                <wp:docPr id="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rebuchet MS"/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Ne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7pt;mso-wrap-distance-left:9.05pt;mso-wrap-distance-right:9.05pt;mso-wrap-distance-top:0pt;mso-wrap-distance-bottom:0pt;margin-top:54pt;mso-position-vertical-relative:text;margin-left:5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0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color w:val="FF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rebuchet MS"/>
                          <w:color w:val="FF0000"/>
                          <w:sz w:val="14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N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Hel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He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7425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Cs w:val="8"/>
                                <w:lang w:val="en-US"/>
                              </w:rPr>
                              <w:t>Clo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4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C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color w:val="FF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Cs w:val="8"/>
                          <w:lang w:val="en-US"/>
                        </w:rPr>
                        <w:t>Cl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1235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Flú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Flú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405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Azuf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Azu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667385</wp:posOffset>
                </wp:positionV>
                <wp:extent cx="342900" cy="342900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Oxíge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55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Oxí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654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2"/>
                                <w:szCs w:val="8"/>
                                <w:lang w:val="en-US"/>
                              </w:rPr>
                              <w:t>Nitróge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4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2"/>
                          <w:szCs w:val="8"/>
                          <w:lang w:val="en-US"/>
                        </w:rPr>
                        <w:t>Nitró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475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0" t="0" r="0" b="0"/>
                <wp:wrapNone/>
                <wp:docPr id="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</w:rPr>
                              <w:t>Carbo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5pt;mso-position-vertical-relative:text;margin-left:3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</w:rPr>
                        <w:t>Carb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3050</wp:posOffset>
                </wp:positionH>
                <wp:positionV relativeFrom="paragraph">
                  <wp:posOffset>1095375</wp:posOffset>
                </wp:positionV>
                <wp:extent cx="342900" cy="372110"/>
                <wp:effectExtent l="0" t="0" r="0" b="0"/>
                <wp:wrapNone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6"/>
                                <w:lang w:val="en-US"/>
                              </w:rPr>
                              <w:t>Fósfo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3pt;mso-wrap-distance-left:9.05pt;mso-wrap-distance-right:9.05pt;mso-wrap-distance-top:0pt;mso-wrap-distance-bottom:0pt;margin-top:86.2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6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6"/>
                          <w:lang w:val="en-US"/>
                        </w:rPr>
                        <w:t>Fósf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8245</wp:posOffset>
                </wp:positionH>
                <wp:positionV relativeFrom="paragraph">
                  <wp:posOffset>1088390</wp:posOffset>
                </wp:positionV>
                <wp:extent cx="30607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14"/>
                                <w:szCs w:val="10"/>
                                <w:lang w:val="en-US"/>
                              </w:rPr>
                              <w:t>Silic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7pt;mso-wrap-distance-left:9.05pt;mso-wrap-distance-right:9.05pt;mso-wrap-distance-top:0pt;mso-wrap-distance-bottom:0pt;margin-top:85.7pt;mso-position-vertical-relative:text;margin-left:3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4F6228"/>
                          <w:sz w:val="22"/>
                          <w:szCs w:val="22"/>
                          <w:vertAlign w:val="superscript"/>
                          <w:lang w:val="en-US"/>
                        </w:rPr>
                        <w:t>14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14"/>
                          <w:szCs w:val="10"/>
                          <w:lang w:val="en-US"/>
                        </w:rPr>
                        <w:t>Sil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037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Cadm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8"/>
                          <w:lang w:val="en-US"/>
                        </w:rPr>
                        <w:t>Cadm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3550</wp:posOffset>
                </wp:positionH>
                <wp:positionV relativeFrom="paragraph">
                  <wp:posOffset>2362200</wp:posOffset>
                </wp:positionV>
                <wp:extent cx="342900" cy="342900"/>
                <wp:effectExtent l="0" t="0" r="0" b="0"/>
                <wp:wrapNone/>
                <wp:docPr id="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H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0"/>
                                <w:lang w:val="en-US"/>
                              </w:rPr>
                              <w:t>Mercurio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pt;mso-position-vertical-relative:text;margin-left:3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8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H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0"/>
                          <w:lang w:val="en-US"/>
                        </w:rPr>
                        <w:t>Mercurio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6725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in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Zi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íqu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2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Níq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3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bal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2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Cob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Hier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2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Hie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4"/>
                                <w:vertAlign w:val="superscript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ob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3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4"/>
                          <w:vertAlign w:val="superscript"/>
                          <w:lang w:val="en-US"/>
                        </w:rPr>
                        <w:t>2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371725</wp:posOffset>
                </wp:positionV>
                <wp:extent cx="342900" cy="34290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2"/>
                                <w:szCs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Plati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.7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7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2"/>
                          <w:szCs w:val="8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8"/>
                          <w:lang w:val="en-US"/>
                        </w:rPr>
                        <w:t>Pla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8"/>
                                <w:lang w:val="en-US"/>
                              </w:rPr>
                              <w:t>Pala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8"/>
                          <w:lang w:val="en-US"/>
                        </w:rPr>
                        <w:t>Pal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033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Pl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P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8900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O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3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7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5385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Plom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39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8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Pl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11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S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Estañ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5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Sn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E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4590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  <w:t>Germa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3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32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  <w:t>Germa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225</wp:posOffset>
                </wp:positionH>
                <wp:positionV relativeFrom="paragraph">
                  <wp:posOffset>2371725</wp:posOffset>
                </wp:positionV>
                <wp:extent cx="342900" cy="3429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Bar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.7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5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B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277177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8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8.2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8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928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Ro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4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R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Ro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32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R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Rubi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3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Rb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Rubi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735</wp:posOffset>
                </wp:positionH>
                <wp:positionV relativeFrom="paragraph">
                  <wp:posOffset>2362200</wp:posOffset>
                </wp:positionV>
                <wp:extent cx="3429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Ces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pt;mso-position-vertical-relative:text;margin-left: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5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Ce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735</wp:posOffset>
                </wp:positionH>
                <wp:positionV relativeFrom="paragraph">
                  <wp:posOffset>2771775</wp:posOffset>
                </wp:positionV>
                <wp:extent cx="342900" cy="3429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8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Franc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8.25pt;mso-position-vertical-relative:text;margin-left: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8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Fr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722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0"/>
                                <w:lang w:val="en-US"/>
                              </w:rPr>
                              <w:t>Estronc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3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S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0"/>
                          <w:lang w:val="en-US"/>
                        </w:rPr>
                      </w:pPr>
                      <w:r>
                        <w:rPr>
                          <w:sz w:val="12"/>
                          <w:szCs w:val="10"/>
                          <w:lang w:val="en-US"/>
                        </w:rPr>
                        <w:t>Estro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6270</wp:posOffset>
                </wp:positionH>
                <wp:positionV relativeFrom="paragraph">
                  <wp:posOffset>2364740</wp:posOffset>
                </wp:positionV>
                <wp:extent cx="342900" cy="342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Iri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.2pt;mso-position-vertical-relative:text;margin-left:2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7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Iri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94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Rute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4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Rute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9400</wp:posOffset>
                </wp:positionH>
                <wp:positionV relativeFrom="paragraph">
                  <wp:posOffset>2371725</wp:posOffset>
                </wp:positionV>
                <wp:extent cx="342900" cy="3429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Osm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.75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7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Osm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3275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Gal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3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3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Ga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327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In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4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In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0260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8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T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Tal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3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8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T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Ta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6540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  <w:t>Arsén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4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33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As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</w:pPr>
                      <w:r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  <w:t>Arsé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8445</wp:posOffset>
                </wp:positionH>
                <wp:positionV relativeFrom="paragraph">
                  <wp:posOffset>1943100</wp:posOffset>
                </wp:positionV>
                <wp:extent cx="357505" cy="3429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S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10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10"/>
                                <w:szCs w:val="8"/>
                                <w:lang w:val="en-US"/>
                              </w:rPr>
                              <w:t>Antimo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7pt;mso-wrap-distance-left:9.05pt;mso-wrap-distance-right:9.05pt;mso-wrap-distance-top:0pt;mso-wrap-distance-bottom:0pt;margin-top:153pt;mso-position-vertical-relative:text;margin-left:42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51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Sb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10"/>
                          <w:szCs w:val="8"/>
                          <w:lang w:val="en-US"/>
                        </w:rPr>
                      </w:pPr>
                      <w:r>
                        <w:rPr>
                          <w:color w:val="4F6228"/>
                          <w:sz w:val="10"/>
                          <w:szCs w:val="8"/>
                          <w:lang w:val="en-US"/>
                        </w:rPr>
                        <w:t>Ant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595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  <w:t>Telu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4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52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  <w:t>Tel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0395</wp:posOffset>
                </wp:positionH>
                <wp:positionV relativeFrom="paragraph">
                  <wp:posOffset>2350770</wp:posOffset>
                </wp:positionV>
                <wp:extent cx="342900" cy="3429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  <w:t>Polo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1pt;mso-position-vertical-relative:text;margin-left:44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84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P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  <w:t>Pol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7900</wp:posOffset>
                </wp:positionH>
                <wp:positionV relativeFrom="paragraph">
                  <wp:posOffset>2345690</wp:posOffset>
                </wp:positionV>
                <wp:extent cx="342900" cy="342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12"/>
                                <w:szCs w:val="8"/>
                                <w:lang w:val="en-US"/>
                              </w:rPr>
                              <w:t>Asta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4.7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85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12"/>
                          <w:szCs w:val="8"/>
                          <w:lang w:val="en-US"/>
                        </w:rPr>
                        <w:t>As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1870</wp:posOffset>
                </wp:positionH>
                <wp:positionV relativeFrom="paragraph">
                  <wp:posOffset>1943100</wp:posOffset>
                </wp:positionV>
                <wp:extent cx="297180" cy="3429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Io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pt;mso-wrap-distance-left:9.05pt;mso-wrap-distance-right:9.05pt;mso-wrap-distance-top:0pt;mso-wrap-distance-bottom:0pt;margin-top:153pt;mso-position-vertical-relative:text;margin-left:4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53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14"/>
                          <w:szCs w:val="10"/>
                          <w:lang w:val="en-US"/>
                        </w:rPr>
                        <w:t>I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28105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K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Krip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5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3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K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Krip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0395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Selen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44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3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S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Sele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67425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B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Brom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4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3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B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Br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2874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X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50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5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X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21755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R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Rad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5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8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Rn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Ra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5270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8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Bismu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4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8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2"/>
                          <w:szCs w:val="14"/>
                        </w:rPr>
                        <w:t>Bism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2:50:00Z</dcterms:created>
  <dc:creator>Rafael</dc:creator>
  <dc:description/>
  <dc:language>en-US</dc:language>
  <cp:lastModifiedBy>Rafael Moreno</cp:lastModifiedBy>
  <cp:lastPrinted>2016-12-01T23:58:00Z</cp:lastPrinted>
  <dcterms:modified xsi:type="dcterms:W3CDTF">2016-12-01T23:02:00Z</dcterms:modified>
  <cp:revision>4</cp:revision>
  <dc:subject/>
  <dc:title>TABLA PERIÓDICA DE LOS ELEMENTOS QUÍMICOS</dc:title>
</cp:coreProperties>
</file>